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jc w:val="right"/>
              <w:rPr>
                <w:rFonts w:cs="Arial"/>
                <w:color w:val="A6A6A6"/>
                <w:sz w:val="20"/>
              </w:rPr>
            </w:pPr>
            <w:r>
              <w:rPr>
                <w:rFonts w:cs="Arial"/>
                <w:color w:val="A6A6A6"/>
                <w:sz w:val="20"/>
              </w:rPr>
              <w:t>REKONSTRUKCE KOLEJE ARNOŠTA Z PARDUBIC,VORŠILSKÁ 144/1,PRAHA 1</w:t>
            </w:r>
          </w:p>
          <w:p>
            <w:pPr>
              <w:pStyle w:val="TextBody"/>
              <w:jc w:val="right"/>
              <w:rPr>
                <w:rFonts w:cs="Arial"/>
                <w:color w:val="A6A6A6"/>
                <w:sz w:val="20"/>
              </w:rPr>
            </w:pPr>
            <w:r>
              <w:rPr>
                <w:rFonts w:cs="Arial"/>
                <w:color w:val="A6A6A6"/>
                <w:sz w:val="20"/>
              </w:rPr>
              <w:t xml:space="preserve">Dokumentace pro provedení stavby </w:t>
            </w:r>
            <w:r>
              <w:rPr>
                <w:color w:val="A6A6A6"/>
                <w:sz w:val="20"/>
              </w:rPr>
              <w:t>dle vyhlášky 499/2006 ve znění vyhl.č.62/2013</w:t>
            </w:r>
          </w:p>
        </w:tc>
      </w:tr>
    </w:tbl>
    <w:p>
      <w:pPr>
        <w:pStyle w:val="Normal"/>
        <w:tabs>
          <w:tab w:val="clear" w:pos="708"/>
          <w:tab w:val="left" w:pos="12420" w:leader="none"/>
          <w:tab w:val="right" w:pos="15300" w:leader="none"/>
          <w:tab w:val="right" w:pos="21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A. PRŮVODNÍ ZPRÁVA</w:t>
      </w:r>
    </w:p>
    <w:p>
      <w:pPr>
        <w:pStyle w:val="TextBody"/>
        <w:jc w:val="right"/>
        <w:rPr>
          <w:rFonts w:ascii="Arial Black" w:hAnsi="Arial Black" w:cs="Arial Black"/>
          <w:b/>
          <w:b/>
          <w:sz w:val="20"/>
          <w:szCs w:val="28"/>
        </w:rPr>
      </w:pPr>
      <w:r>
        <w:rPr>
          <w:rFonts w:cs="Arial Black" w:ascii="Arial Black" w:hAnsi="Arial Black"/>
          <w:b/>
          <w:sz w:val="20"/>
          <w:szCs w:val="28"/>
        </w:rPr>
      </w:r>
    </w:p>
    <w:p>
      <w:pPr>
        <w:pStyle w:val="TextBody"/>
        <w:jc w:val="right"/>
        <w:rPr>
          <w:rFonts w:ascii="Arial Black" w:hAnsi="Arial Black" w:cs="Arial Black"/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a) identifikační údaje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942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611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zev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REKONSTRUKCE KOLEJE ARNOŠTA Z PARDUBIC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arakteristika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ONSTRUKCE A ZMĚNA UŽÍVÁNÍ ČÁSTI OBJEKTU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ísto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AHA  1 – VORŠILSKÁ 144/1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ek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5…………………1152 M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astrální úz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É MĚSTO (727181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hájení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.201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ončení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6.20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pokládané nákla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 xml:space="preserve">95 MIL. Kč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ves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VERZITA KARLOVA ,KOLEJE A MENZY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 xml:space="preserve">Voršilská 1, Praha 1   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O: 00216208 zastoupena Ing.Jaroslavem Jandusem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 : 605 200 05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ELIER M, s.r.o.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ČESKOSLOVENSKÉ ARMÁDY 370/9, PRAHA 6, 160 00 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ČO: 2669774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 : 233 330 98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o-stavební čá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NADĚŽDA URBANOVÁ č.autorizace ČKAIT 0000920</w:t>
            </w:r>
          </w:p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ARCH.LUKÁŠ MATĚJOVSKÝ č.autorizace ČKA 005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strukčně statick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G.TOMÁŠ KOPAL č.autorizace ČKAIT 0002880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 techn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JAROSLAV SÝKORA č.autorizace ČKAIT 160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 silnoprou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KAREŮL ČERVENKA č.autorizace 000057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romosv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DANIEL NOSK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tápě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DŘEJ KURZ č.autorizace 00102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zduchotechn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LUBOŠ KRPATA č.autorizace 000532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slaboproud,E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LUKÁŠ JŮZ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az výměr - rozpoč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 ,s.r.o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dnání dokument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ELIER M,s.r.o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ový stupe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OKUMENTACE PRO  PROVEDENÍ STAVBY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árně bezpečnostní řeše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UBRAVKA BROUZDOVÁ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16,srpe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DSP  byla vypracována v rozsahu podle Vyhlášky č. 499/2006 Sb ve znění vyhl.č.62/2013 Sb, v tomto rozsahu a členění: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65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4756"/>
      </w:tblGrid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VODNÍ ZPRÁVA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UHRNNÁ ZPRÁVA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TUACE STAVBY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KUMENTACE OBJEKTU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rFonts w:cs="Arial Black" w:ascii="Arial Black" w:hAnsi="Arial Black"/>
          <w:b/>
          <w:sz w:val="22"/>
          <w:szCs w:val="22"/>
        </w:rPr>
        <w:t>b) údaje o dosavadním využití a zastavěnosti územ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lej  Arnošta z Pardubic ve Voršilské ulici  byla postavena v roce 1902, jako okázalá pseudobarokní stavba opatřená sochami Vincence (Čeňka) Vosmíka na místě bývalého palazetta hrabat Klebesbergů z počátku 17.stolet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udova i pozemek jsou dnes  součástí památkové rezerva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lastní objekt byl vybudován do tvaru písmene U a v pozdější době doplněn dvorní jednopodlažní zástavbou  menz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ůvodní objekt byl pětipodlažní a v 50tých letech minulého století byl doplněn půdní nástavbou do ulice Voršilská.</w:t>
      </w:r>
    </w:p>
    <w:p>
      <w:pPr>
        <w:pStyle w:val="Normal"/>
        <w:jc w:val="both"/>
        <w:rPr/>
      </w:pPr>
      <w:r>
        <w:rPr>
          <w:sz w:val="20"/>
          <w:szCs w:val="20"/>
        </w:rPr>
        <w:t>Významnou součástí objektu je v 5. nadzemním podlaží v křídle do ulice Ostrovní  dochovaná kaple, kde dnes je zkušebna Vysokoškolského uměleckého souboru. V kapli je dochovaná původní výmalba, původní interiérové dveře a ldnes již nefunkční osvětl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nes objekt slouží v 1.NP jako menza včetně zázemí,v 2.NP jako kanceláře a v 3.,4.,5.a 6.NP  slouží studentům pro ubytování – kol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zhedem k všeobecnému  dostatku kolejních lůžek v ostatních areálech UK  bylo rozhodnuto tento objekt přebudovat na kancelářské a s tím spojené výukové prostory UK s ponecháním menzy a zkušebny VUS s možností využití kaple jako víceúčelového sálu.</w:t>
      </w:r>
    </w:p>
    <w:p>
      <w:pPr>
        <w:pStyle w:val="Bezmez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avba bude realizována na pozemku a budově ve vlastnictví Univerzity Karlovy v Praze.Objekt je součástí památkové rezervace a na objektu je umístěna chráněná značka geodetického bo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10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stavby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šilská 144/1, Praha 1</w:t>
            </w:r>
          </w:p>
        </w:tc>
      </w:tr>
      <w:tr>
        <w:trPr>
          <w:trHeight w:val="10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Město</w:t>
            </w:r>
          </w:p>
        </w:tc>
      </w:tr>
      <w:tr>
        <w:trPr>
          <w:trHeight w:val="10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mková parcela budovy koleje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35…………….1152 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majetku Univerzity Karlovy v Praze,Ovocný Trh 560/5, Praha 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usední parcely:                                                       934/3……. čp.146 zastavěná plocha a nádvoří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svěřená správa nemovitosti ve vlastnictví obce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MČ Praha 1,Vodičkova 681/18,110 00 Praha 1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2394…………….1872 m2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ostatní komunikace,ostatní plocha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Hl.m.Praha ,Mariánské nám.2/2 Staré Město,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Praha 1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2397…………… 1781m2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ostatní komunikace,ostatní plocha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Hl.m.Praha ,Mariánské nám.2/2 Staré Město,  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Praha 1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2398/1……………2646 m2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ostatní komunikace,ostatní plocha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Hl.m.Praha ,Mariánské nám.2/2 Staré Město,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Praha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567"/>
      </w:tblGrid>
      <w:tr>
        <w:trPr/>
        <w:tc>
          <w:tcPr>
            <w:tcW w:w="3645" w:type="dxa"/>
            <w:tcBorders/>
          </w:tcPr>
          <w:p>
            <w:pPr>
              <w:pStyle w:val="Import0"/>
              <w:widowControl/>
              <w:spacing w:lineRule="auto" w:line="24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Stávající využití:</w:t>
            </w:r>
          </w:p>
        </w:tc>
        <w:tc>
          <w:tcPr>
            <w:tcW w:w="5567" w:type="dxa"/>
            <w:tcBorders/>
          </w:tcPr>
          <w:p>
            <w:pPr>
              <w:pStyle w:val="Import0"/>
              <w:widowControl/>
              <w:spacing w:lineRule="auto" w:line="24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Menza – 800 jídel /den – 12 zaměstnanců</w:t>
            </w:r>
          </w:p>
          <w:p>
            <w:pPr>
              <w:pStyle w:val="Import0"/>
              <w:widowControl/>
              <w:spacing w:lineRule="auto" w:line="24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Kanceláře Koleje a menzy UK v Praze  - 32 osob</w:t>
            </w:r>
          </w:p>
          <w:p>
            <w:pPr>
              <w:pStyle w:val="Import0"/>
              <w:widowControl/>
              <w:spacing w:lineRule="auto" w:line="24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Provoz budovy – 3 osoby</w:t>
            </w:r>
          </w:p>
          <w:p>
            <w:pPr>
              <w:pStyle w:val="Import0"/>
              <w:widowControl/>
              <w:spacing w:lineRule="auto" w:line="24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ubytování studentů kolej – 168 lůžek</w:t>
            </w:r>
          </w:p>
          <w:p>
            <w:pPr>
              <w:pStyle w:val="Import0"/>
              <w:widowControl/>
              <w:spacing w:lineRule="auto" w:line="24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 xml:space="preserve">zkušebna VUS (kaple ) – max.80 sboristů - pouze 2 x </w:t>
            </w:r>
          </w:p>
          <w:p>
            <w:pPr>
              <w:pStyle w:val="Import0"/>
              <w:widowControl/>
              <w:spacing w:lineRule="auto" w:line="240"/>
              <w:rPr>
                <w:rFonts w:cs="Arial"/>
                <w:sz w:val="20"/>
                <w:lang w:val="cs-CZ" w:eastAsia="cs-CZ"/>
              </w:rPr>
            </w:pPr>
            <w:r>
              <w:rPr>
                <w:rFonts w:eastAsia="Arial" w:cs="Arial"/>
                <w:sz w:val="20"/>
                <w:lang w:val="cs-CZ" w:eastAsia="cs-CZ"/>
              </w:rPr>
              <w:t xml:space="preserve">                                         </w:t>
            </w:r>
            <w:r>
              <w:rPr>
                <w:rFonts w:cs="Arial"/>
                <w:sz w:val="20"/>
                <w:lang w:val="cs-CZ" w:eastAsia="cs-CZ"/>
              </w:rPr>
              <w:t>týdně od 19.15 – 21.30 ho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c) údaje o provedených průzkumech, napojení na technickou infrastrukturu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rPr/>
      </w:pPr>
      <w:r>
        <w:rPr/>
        <w:t>- průzkumy a podklady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22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M MHMP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ÚZEMNÍ PLÁN HL M.PRAHY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ECKÁ ORTOFOTO MAPA 1 : 2000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řad Praha, 201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MAPA 1 : 1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IS Z KATASTRU NEMOVITOSTÍ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LIER M s.r.o.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UÁLNÍ PRŮZKUM, SONDY DO PODLAH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</w:tr>
    </w:tbl>
    <w:p>
      <w:pPr>
        <w:pStyle w:val="Bezmez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ezmezer"/>
        <w:rPr>
          <w:b/>
          <w:b/>
          <w:szCs w:val="20"/>
        </w:rPr>
      </w:pPr>
      <w:r>
        <w:rPr>
          <w:b/>
          <w:szCs w:val="20"/>
        </w:rPr>
        <w:t>-  napojení na dopravní a technickou infrastrukturu</w:t>
      </w:r>
    </w:p>
    <w:p>
      <w:pPr>
        <w:pStyle w:val="Normal"/>
        <w:jc w:val="both"/>
        <w:rPr/>
      </w:pPr>
      <w:r>
        <w:rPr>
          <w:sz w:val="20"/>
        </w:rPr>
        <w:t>1. Dopravní napojení :</w:t>
      </w:r>
    </w:p>
    <w:p>
      <w:pPr>
        <w:pStyle w:val="Bezmezer"/>
        <w:jc w:val="both"/>
        <w:rPr/>
      </w:pPr>
      <w:r>
        <w:rPr/>
        <w:t>Stávající ,bez úprav a změ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ístup z  ulice Voršilsk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Napojení na nn 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</w:rPr>
        <w:t xml:space="preserve">Výměna stávajícího trafa 250kVA na 400kVA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3. Napojení na plynovod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Beze změ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Napojení na vodovo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ze změ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Napojení na kanaliza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ze změny</w:t>
      </w:r>
    </w:p>
    <w:p>
      <w:pPr>
        <w:pStyle w:val="Normal"/>
        <w:rPr/>
      </w:pPr>
      <w:r>
        <w:rPr>
          <w:sz w:val="20"/>
        </w:rPr>
        <w:t>6.Napojení na telefonní síť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eastAsia="ar-SA"/>
        </w:rPr>
        <w:t>Beze změ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rFonts w:cs="Arial Black" w:ascii="Arial Black" w:hAnsi="Arial Black"/>
          <w:b/>
          <w:sz w:val="20"/>
        </w:rPr>
        <w:t>d) informace o splnění požadavků dotčených orgánů</w:t>
      </w:r>
      <w:r>
        <w:rPr>
          <w:b/>
          <w:sz w:val="20"/>
        </w:rPr>
        <w:t xml:space="preserve"> - </w:t>
      </w:r>
      <w:r>
        <w:rPr>
          <w:sz w:val="20"/>
        </w:rPr>
        <w:t>viz dokladová čá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) informace o dodržení obecných požadavků na výstavbu</w:t>
      </w:r>
    </w:p>
    <w:p>
      <w:pPr>
        <w:pStyle w:val="Odstnormal"/>
        <w:spacing w:lineRule="auto" w:line="240" w:before="0" w:after="0"/>
        <w:ind w:left="0" w:hanging="0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Odstnormal"/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stavba  je stávající a tudíž vyhovuje obecným technickým požadavkům na výstavbu platným k 12/2014 a s přihlédnutím k 01/2015  (doba projednávání projektu ke stavebnímu povolení).</w:t>
      </w:r>
    </w:p>
    <w:p>
      <w:pPr>
        <w:pStyle w:val="Bezmezer"/>
        <w:jc w:val="both"/>
        <w:rPr>
          <w:rStyle w:val="Psmoikm"/>
          <w:i w:val="false"/>
          <w:i w:val="false"/>
          <w:iCs w:val="false"/>
          <w:color w:val="FF0000"/>
        </w:rPr>
      </w:pPr>
      <w:r>
        <w:rPr>
          <w:rFonts w:cs="Arial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6"/>
        <w:gridCol w:w="5566"/>
      </w:tblGrid>
      <w:tr>
        <w:trPr/>
        <w:tc>
          <w:tcPr>
            <w:tcW w:w="36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6" w:type="dxa"/>
            <w:tcBorders/>
          </w:tcPr>
          <w:p>
            <w:pPr>
              <w:pStyle w:val="Import0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</w:r>
          </w:p>
        </w:tc>
      </w:tr>
    </w:tbl>
    <w:p>
      <w:pPr>
        <w:pStyle w:val="Import0"/>
        <w:widowControl/>
        <w:spacing w:lineRule="auto" w:line="240"/>
        <w:rPr>
          <w:rFonts w:ascii="Times New Roman" w:hAnsi="Times New Roman" w:cs="Times New Roman"/>
          <w:b/>
          <w:b/>
          <w:bCs/>
          <w:sz w:val="20"/>
          <w:u w:val="single"/>
          <w:lang w:val="cs-CZ" w:eastAsia="cs-CZ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cs-CZ" w:eastAsia="cs-CZ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ákladním obsahem stavby je rekonstrukce budovy koleje s menzou na provoz Univerzity Karlovy a s ponecháním provozu menzy a kancelářského provozu Kolejí a menz UK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Při rekonstrukci musí být brán ohled na požadavky památkové péče – vyjádření NPÚ a MHMP OPP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konstrukce 3.N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ozičně lze prostory jednoduše přizpůsobit pomocí vybourání stávajících příček,případně vybudováním nových příček, vybouráním nových otvorů v příčkách a přestavbou stávajících sociálních zařízení. Jedná se o šest učeben a osm kanceláří.</w:t>
      </w:r>
    </w:p>
    <w:p>
      <w:pPr>
        <w:pStyle w:val="Normal"/>
        <w:rPr/>
      </w:pPr>
      <w:r>
        <w:rPr>
          <w:sz w:val="20"/>
          <w:szCs w:val="20"/>
        </w:rPr>
        <w:t>V podélných křídlech chodeb bude  umístěna  kuchyňka,a na chodbě u výtahu s automatem na teplé nápoje (káva,čaj).</w:t>
      </w:r>
    </w:p>
    <w:p>
      <w:pPr>
        <w:pStyle w:val="Normal"/>
        <w:rPr/>
      </w:pPr>
      <w:r>
        <w:rPr>
          <w:sz w:val="20"/>
          <w:szCs w:val="20"/>
        </w:rPr>
        <w:t>Sociální zařízení bude odděleno v tomto patře dle pohlaví a navíc pro zaměstnance a studenty. Dále zde bude WC pro osoby s omezenou schopností pohybu, které bude zároveň sloužit i pro matky s kojenci (přebalovací pult)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konstrukce 4.N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spozičně lze prostory jednoduše přizpůsobit pomocí vybourání stávajících příček,případně vybudováním nových příček, vybouráním nových otvorů v příčkách a přestavbou stávajících sociálních zařízení. Jedná se o seminární místnosti  a kanceláře .. </w:t>
      </w:r>
    </w:p>
    <w:p>
      <w:pPr>
        <w:pStyle w:val="Normal"/>
        <w:rPr/>
      </w:pPr>
      <w:r>
        <w:rPr>
          <w:sz w:val="20"/>
          <w:szCs w:val="20"/>
        </w:rPr>
        <w:t xml:space="preserve">Projektant při návrhu vycházel z  ČSN 73 5305    - Administrativní budovy a prostory , z důvodu převládající funkce objektu  - administrativní prostory. Při normovém požadavku na 1,3 m2 na osobu v seminární  místnosti  je navržena velikost přednáškových místností v závislosti na požadovaném počtu osob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ální zařízení je rozděleno dle pohlaví a plně odpovídá předpisům. Kuchyňské kouty jsou opět navrženy na konci podélných křídel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konstrukce 5.N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jedné třetině půdorysné plochy (pravé podélné křídlo objektu) se nachází tzv.kaple, která slouží jako zkušebna pěveckého sboru VUS a počítá se s její částečnou rekonstrukcí, aby mohla sloužit jako víceúčelový sál. Prostor kaple je velmi zachovalý a v rámci rekonstrukce bude obnoveno již nefunkční dochované osvětlení, budou repasovány dochované parkety a vstupní dveře. Do prostoru kaple budou přivedeny veškeré slaboproudé rozvo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vě se jedná se o 10 kancelářských místností doplněných o dvě seminární místnosti s příslušným vybavením a jednu technickou místnost . Sociální zařízení je rozděleno dle pohlaví, doplněné požadovanou sprchou . Kuchyňský kout je zde umístěn v blízkosti seminární místnosti a je dostupný navíc i z chodby. V chodbě  levého  křídla  je umístěn posilující  server, který slouží pouze pro potřeby celého objektu. Prostory kaple  mají vlastní kuchyňku a část sociálního zařízení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konstrukce 6.N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6.NP bude v levém křídle vybudována nová půdní vestavba, která naváže na chodbu z půdní nástavby z 50tých let.</w:t>
      </w:r>
    </w:p>
    <w:p>
      <w:pPr>
        <w:pStyle w:val="Normal"/>
        <w:rPr/>
      </w:pPr>
      <w:r>
        <w:rPr>
          <w:sz w:val="20"/>
          <w:szCs w:val="20"/>
        </w:rPr>
        <w:t>Jedná se o 12 kanceláří. V místě půdního prostoru bude vybudována nová podlahová konstrukce pomocí ocelových I profilů ,budou vybourány pozůstatky komínových těles a do střešního pláště budou do dvora osazena střešní okna. Z důvodu nutné podchodné výšky budou v prostoru krovu stávající kleštiny otočeny nad vazné trámy.</w:t>
      </w:r>
    </w:p>
    <w:p>
      <w:pPr>
        <w:pStyle w:val="Normal"/>
        <w:rPr/>
      </w:pPr>
      <w:r>
        <w:rPr>
          <w:sz w:val="20"/>
          <w:szCs w:val="20"/>
        </w:rPr>
        <w:t>Původní vestavba bude zateplena na normové hodnoty a budou zde kompletně vyměněna ok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rozích půdorysu objektu budou v tomto patře umístěny dva depozitáře knih a podlaha bude přizpůsobena požadovanému zatížení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konstrukce 2.NP</w:t>
      </w:r>
    </w:p>
    <w:p>
      <w:pPr>
        <w:pStyle w:val="Normal"/>
        <w:rPr/>
      </w:pPr>
      <w:r>
        <w:rPr>
          <w:sz w:val="20"/>
          <w:szCs w:val="20"/>
        </w:rPr>
        <w:t>Jedná se o podlaží bez zásadních stavebních úprav ,dojde zde pouze k výměně povrchů a rozvodů silno a slaboproudu. Stávající sociální zařízení byla před nedávnem nově zrekonstruována a budou ponechán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konstrukce 1.N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Úpravy se dotknou celého podlaží -  oddělení menzy od vstupních prostor a přemístění sociálního zařízení zaměstnanců menzy včetně šaten do oddělených prostor. Ve vstupu do objektu dojde k osazení plošiny pro osoby s omezenou schopností pohybu  a  novému umístění automatických dveří </w:t>
      </w:r>
    </w:p>
    <w:p>
      <w:pPr>
        <w:pStyle w:val="Normal"/>
        <w:rPr/>
      </w:pPr>
      <w:r>
        <w:rPr>
          <w:sz w:val="20"/>
          <w:szCs w:val="20"/>
        </w:rPr>
        <w:t>Dále je plánován studentský klub a naproti vrátnici místnost pro správu budovy a WC pro osoby s omezenou schopností pohyb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vstupu do výtahu se budou nacházet nápojové automa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ále bude kompletně provedena rekonstrukce varny a odbytových prostor menzy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konstrukce dv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ostřed stávajícího dvora bude vybourán chladící box na gastroodpad a bude nahrazen mobilním chladícím zařízením. Při fasádě levého křídla bude vybudován nový výtah  s proskleným opláštěním. Tento výtah bude zakončen se stávající římsou objektu. V rámci rekonstrukce bude celý dvůr předlážděn a doplněn o nekapotované stojany na kola. Zároveň dojde k výměně lapo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hledem k tomu, že celý objekt se předpokládá nekuřácký, bude na dvoře vyhrazený prostor pro kuřáky.nad vorem bude v střešní kci umístěna síť proti holubů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ystém výuky a provoz jednotlivých  fak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oziční řešení vychází ze systému výuky a provozu fakult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omě klasické výuky formou přednášek či seminářů hraje při studiu humanitních oborů důležitou roli ústní prezentace, ať již v rámci konzultací či kolokvií. Ta se konají v pracovnách učitelů, nicméně předpokládají i dostatečně velké prostory, kde se studenti mohou shromáždit, počkat, případně využít čas k přípravě – k tomu jsou určeny společné prostory (učebny, seminární místnosti) v 3.a 5.N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Kapacity objektu po rekonstrukci dle požadavků investora</w:t>
      </w:r>
    </w:p>
    <w:p>
      <w:pPr>
        <w:pStyle w:val="Normal"/>
        <w:jc w:val="both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tbl>
      <w:tblPr>
        <w:tblW w:w="66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4037"/>
      </w:tblGrid>
      <w:tr>
        <w:trPr>
          <w:cantSplit w:val="true"/>
        </w:trPr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Počet zaměstnanců celkem</w:t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42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z toho 1.NP -12(menza) + 3(provoz budovy)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Cs/>
                <w:sz w:val="20"/>
                <w:szCs w:val="20"/>
              </w:rPr>
              <w:t xml:space="preserve">           </w:t>
            </w:r>
            <w:r>
              <w:rPr>
                <w:rFonts w:cs="Arial"/>
                <w:bCs/>
                <w:iCs/>
                <w:sz w:val="20"/>
                <w:szCs w:val="20"/>
              </w:rPr>
              <w:t>2.NP – 32 (Koleje a menzy)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Cs/>
                <w:sz w:val="20"/>
                <w:szCs w:val="20"/>
              </w:rPr>
              <w:t xml:space="preserve">           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3.NP – 17 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Cs/>
                <w:sz w:val="20"/>
                <w:szCs w:val="20"/>
              </w:rPr>
              <w:t xml:space="preserve">           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4.NP – 28 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Cs/>
                <w:sz w:val="20"/>
                <w:szCs w:val="20"/>
              </w:rPr>
              <w:t xml:space="preserve">           </w:t>
            </w:r>
            <w:r>
              <w:rPr>
                <w:rFonts w:cs="Arial"/>
                <w:bCs/>
                <w:iCs/>
                <w:sz w:val="20"/>
                <w:szCs w:val="20"/>
              </w:rPr>
              <w:t>5.NP – 25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Cs/>
                <w:sz w:val="20"/>
                <w:szCs w:val="20"/>
              </w:rPr>
              <w:t xml:space="preserve">           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6.NP – 25 </w:t>
            </w:r>
          </w:p>
        </w:tc>
      </w:tr>
      <w:tr>
        <w:trPr>
          <w:trHeight w:val="1340" w:hRule="atLeast"/>
          <w:cantSplit w:val="true"/>
        </w:trPr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Počet posluchačů</w:t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5 posluchačů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0 sboristů VUS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0(klub)</w:t>
            </w:r>
          </w:p>
          <w:p>
            <w:pPr>
              <w:pStyle w:val="Normal"/>
              <w:ind w:hanging="2726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hanging="2726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Knihovna (depozitář knih – 2 x)6.NP         23+19,7  m2</w:t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</w:rPr>
        <w:t>Menza – jídelna                                          65 míst+ 28 salonky – 800 jídel denně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zkušebna VUS                                            80 míst </w:t>
      </w:r>
      <w:r>
        <w:rPr>
          <w:sz w:val="20"/>
          <w:szCs w:val="20"/>
        </w:rPr>
        <w:t xml:space="preserve"> pouze 2 x týdně od 19.15 – 21.30 ho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Maximální kapacity objektu po rekonstrukci dle ĆSN 730818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6.NP – kanceláře                   34 osob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5.NP – levá část kanceláře    30 osob</w:t>
      </w:r>
    </w:p>
    <w:p>
      <w:pPr>
        <w:pStyle w:val="Normal"/>
        <w:jc w:val="both"/>
        <w:rPr/>
      </w:pPr>
      <w:r>
        <w:rPr>
          <w:rFonts w:eastAsia="Arial" w:cs="Arial"/>
          <w:bCs/>
          <w:sz w:val="20"/>
          <w:szCs w:val="20"/>
        </w:rPr>
        <w:t xml:space="preserve">         </w:t>
      </w:r>
      <w:r>
        <w:rPr>
          <w:rFonts w:cs="Arial"/>
          <w:bCs/>
          <w:sz w:val="20"/>
          <w:szCs w:val="20"/>
        </w:rPr>
        <w:t>- zasedací místnost      27 osob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5.NP – pravá část kanceláře 14 osob</w:t>
      </w:r>
    </w:p>
    <w:p>
      <w:pPr>
        <w:pStyle w:val="Normal"/>
        <w:jc w:val="both"/>
        <w:rPr/>
      </w:pPr>
      <w:r>
        <w:rPr>
          <w:rFonts w:eastAsia="Arial" w:cs="Arial"/>
          <w:bCs/>
          <w:sz w:val="20"/>
          <w:szCs w:val="20"/>
        </w:rPr>
        <w:t xml:space="preserve">        </w:t>
      </w:r>
      <w:r>
        <w:rPr>
          <w:rFonts w:cs="Arial"/>
          <w:bCs/>
          <w:sz w:val="20"/>
          <w:szCs w:val="20"/>
        </w:rPr>
        <w:t>- zasedací místnost       15 osob</w:t>
      </w:r>
    </w:p>
    <w:p>
      <w:pPr>
        <w:pStyle w:val="Normal"/>
        <w:jc w:val="both"/>
        <w:rPr/>
      </w:pPr>
      <w:r>
        <w:rPr>
          <w:rFonts w:eastAsia="Arial" w:cs="Arial"/>
          <w:bCs/>
          <w:sz w:val="20"/>
          <w:szCs w:val="20"/>
        </w:rPr>
        <w:t xml:space="preserve">        </w:t>
      </w:r>
      <w:r>
        <w:rPr>
          <w:rFonts w:cs="Arial"/>
          <w:bCs/>
          <w:sz w:val="20"/>
          <w:szCs w:val="20"/>
        </w:rPr>
        <w:t>- zkušebna (kaple)       104 osob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4.NP – levá část kanceláře    21 osob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        </w:t>
      </w:r>
      <w:r>
        <w:rPr>
          <w:rFonts w:cs="Arial"/>
          <w:bCs/>
          <w:sz w:val="20"/>
          <w:szCs w:val="20"/>
        </w:rPr>
        <w:t>- učebny                       118 osob</w:t>
      </w:r>
    </w:p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4.NP</w:t>
      </w:r>
      <w:r>
        <w:rPr>
          <w:rFonts w:cs="Arial"/>
          <w:b/>
          <w:iCs/>
          <w:sz w:val="20"/>
          <w:szCs w:val="20"/>
        </w:rPr>
        <w:t xml:space="preserve"> – </w:t>
      </w:r>
      <w:r>
        <w:rPr>
          <w:rFonts w:cs="Arial"/>
          <w:iCs/>
          <w:sz w:val="20"/>
          <w:szCs w:val="20"/>
        </w:rPr>
        <w:t>pravá část kanceláře  16 osob</w:t>
      </w:r>
    </w:p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eastAsia="Arial" w:cs="Arial"/>
          <w:iCs/>
          <w:sz w:val="20"/>
          <w:szCs w:val="20"/>
        </w:rPr>
        <w:t xml:space="preserve">         </w:t>
      </w:r>
      <w:r>
        <w:rPr>
          <w:rFonts w:cs="Arial"/>
          <w:iCs/>
          <w:sz w:val="20"/>
          <w:szCs w:val="20"/>
        </w:rPr>
        <w:t>- učebny                        91 osob</w:t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</w:rPr>
        <w:t>3.NP – kanceláře                   19 osob</w:t>
      </w:r>
    </w:p>
    <w:p>
      <w:pPr>
        <w:pStyle w:val="Normal"/>
        <w:jc w:val="both"/>
        <w:rPr/>
      </w:pPr>
      <w:r>
        <w:rPr>
          <w:rFonts w:eastAsia="Arial" w:cs="Arial"/>
          <w:iCs/>
          <w:sz w:val="20"/>
          <w:szCs w:val="20"/>
        </w:rPr>
        <w:t xml:space="preserve">        </w:t>
      </w:r>
      <w:r>
        <w:rPr>
          <w:rFonts w:cs="Arial"/>
          <w:iCs/>
          <w:sz w:val="20"/>
          <w:szCs w:val="20"/>
        </w:rPr>
        <w:t>- učebny                         46 osob</w:t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</w:rPr>
        <w:t>3.NP – pravá část kanceláře  20 osob</w:t>
      </w:r>
    </w:p>
    <w:p>
      <w:pPr>
        <w:pStyle w:val="Normal"/>
        <w:jc w:val="both"/>
        <w:rPr/>
      </w:pPr>
      <w:r>
        <w:rPr>
          <w:rFonts w:eastAsia="Arial" w:cs="Arial"/>
          <w:iCs/>
          <w:sz w:val="20"/>
          <w:szCs w:val="20"/>
        </w:rPr>
        <w:t xml:space="preserve">        </w:t>
      </w:r>
      <w:r>
        <w:rPr>
          <w:rFonts w:cs="Arial"/>
          <w:iCs/>
          <w:sz w:val="20"/>
          <w:szCs w:val="20"/>
        </w:rPr>
        <w:t>- učebny                         55 osob</w:t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</w:rPr>
        <w:t>2.NP – levá část kanceláře    43 osob</w:t>
      </w:r>
    </w:p>
    <w:p>
      <w:pPr>
        <w:pStyle w:val="Normal"/>
        <w:jc w:val="both"/>
        <w:rPr/>
      </w:pPr>
      <w:r>
        <w:rPr>
          <w:rFonts w:eastAsia="Arial" w:cs="Arial"/>
          <w:iCs/>
          <w:sz w:val="20"/>
          <w:szCs w:val="20"/>
        </w:rPr>
        <w:t xml:space="preserve">         </w:t>
      </w:r>
      <w:r>
        <w:rPr>
          <w:rFonts w:cs="Arial"/>
          <w:iCs/>
          <w:sz w:val="20"/>
          <w:szCs w:val="20"/>
        </w:rPr>
        <w:t>- pravá část kanceláře   45 osob</w:t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</w:rPr>
        <w:t>1.NP – stravovací prostory     65 osob</w:t>
      </w:r>
    </w:p>
    <w:p>
      <w:pPr>
        <w:pStyle w:val="Normal"/>
        <w:jc w:val="both"/>
        <w:rPr/>
      </w:pPr>
      <w:r>
        <w:rPr>
          <w:rFonts w:eastAsia="Arial" w:cs="Arial"/>
          <w:iCs/>
          <w:sz w:val="20"/>
          <w:szCs w:val="20"/>
        </w:rPr>
        <w:t xml:space="preserve">        </w:t>
      </w:r>
      <w:r>
        <w:rPr>
          <w:rFonts w:cs="Arial"/>
          <w:iCs/>
          <w:sz w:val="20"/>
          <w:szCs w:val="20"/>
        </w:rPr>
        <w:t>- salonky                         28 osob</w:t>
      </w:r>
    </w:p>
    <w:p>
      <w:pPr>
        <w:pStyle w:val="Normal"/>
        <w:jc w:val="both"/>
        <w:rPr/>
      </w:pPr>
      <w:r>
        <w:rPr>
          <w:rFonts w:eastAsia="Arial" w:cs="Arial"/>
          <w:iCs/>
          <w:sz w:val="20"/>
          <w:szCs w:val="20"/>
        </w:rPr>
        <w:t xml:space="preserve">        </w:t>
      </w:r>
      <w:r>
        <w:rPr>
          <w:rFonts w:cs="Arial"/>
          <w:iCs/>
          <w:sz w:val="20"/>
          <w:szCs w:val="20"/>
        </w:rPr>
        <w:t>- zaměstnanci menza     12 osob</w:t>
      </w:r>
    </w:p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eastAsia="Arial" w:cs="Arial"/>
          <w:iCs/>
          <w:sz w:val="20"/>
          <w:szCs w:val="20"/>
        </w:rPr>
        <w:t xml:space="preserve">        </w:t>
      </w:r>
      <w:r>
        <w:rPr>
          <w:rFonts w:cs="Arial"/>
          <w:iCs/>
          <w:sz w:val="20"/>
          <w:szCs w:val="20"/>
        </w:rPr>
        <w:t>- kanceláře                     24 osob</w:t>
      </w:r>
    </w:p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  <w:u w:val="single"/>
        </w:rPr>
        <w:t>Stavebně technické řešení</w:t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  <w:u w:val="single"/>
        </w:rPr>
      </w:r>
    </w:p>
    <w:p>
      <w:pPr>
        <w:pStyle w:val="Zkladntext2"/>
        <w:rPr/>
      </w:pPr>
      <w:r>
        <w:rPr>
          <w:rFonts w:cs="Arial"/>
          <w:bCs/>
          <w:iCs/>
          <w:sz w:val="20"/>
          <w:szCs w:val="20"/>
        </w:rPr>
        <w:t>Všechny požadované prostory lze dispozičně umístit do stávajícího objektu za předpokladu částečné ho vybourání příček s ponecháním nosných kcí .Stávající objekt bude komplletně odstrojen z hlediska rozvodů instalací ZT od 3.NP a výše.</w:t>
      </w:r>
    </w:p>
    <w:p>
      <w:pPr>
        <w:pStyle w:val="Zkladntext2"/>
        <w:rPr/>
      </w:pPr>
      <w:r>
        <w:rPr>
          <w:rFonts w:cs="Arial"/>
          <w:bCs/>
          <w:iCs/>
          <w:sz w:val="20"/>
          <w:szCs w:val="20"/>
        </w:rPr>
        <w:t>Největším stavebně technickým problémem je vybudování přistavěného výtahu ve dvoře a nutnost vybudování chráněné únikové cesty typu C s požárními předsíňkami (podmínka pro vydání kladného stanoviska hasičů vzhledem k možnosti obsazení objektu dle výpočtu až 848 osobami) . Bezbariérovost 6.NP bude řešit tzv.výtahová plošina, která má veškeré parametry výtahu, vyjma rychlosti (0,15 m/s) a tím nepotřebuje žádná dojezdová pásma a tudíž bude splněn požadavek na dodržení stávajícího tvaru střechy.</w:t>
      </w:r>
    </w:p>
    <w:p>
      <w:pPr>
        <w:pStyle w:val="Zkladntext2"/>
        <w:rPr/>
      </w:pPr>
      <w:r>
        <w:rPr>
          <w:rFonts w:cs="Arial"/>
          <w:bCs/>
          <w:iCs/>
          <w:sz w:val="20"/>
          <w:szCs w:val="20"/>
        </w:rPr>
        <w:t>Stávající střecha a římsy výškově beze změny – pouze dojde k výměně střešní krytiny(stávající azbestocementová bude vyměněna za desky ETERNIT DACORA – odstín červená).V levém křídle do dvora budou ve střeše nově osazena střešní okna a s tím spojena vnitřní vestavba. Pro dosažení únosnosti stropu a bezbariérovosti bude v úrovni trámů vybudován nový strop pomocí ocelových I profilů.</w:t>
      </w:r>
    </w:p>
    <w:p>
      <w:pPr>
        <w:pStyle w:val="Zkladntext2"/>
        <w:rPr/>
      </w:pPr>
      <w:r>
        <w:rPr>
          <w:rFonts w:cs="Arial"/>
          <w:bCs/>
          <w:iCs/>
          <w:sz w:val="20"/>
          <w:szCs w:val="20"/>
        </w:rPr>
        <w:t>Vyjma nových instalací se dále bude jednat o nové vnitřní povrchové úpravy, repase stávajících podlah, výměnu repasi všech oken a dveří na fasádu, nový nátěr oken uličních fasád a rekonstrukci fasád.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Budoucí rekonstrukce byla konzultována dne 14.11.2014 přímo na místě se zástupcem NPÚ PhDr.Ivou Furákovou a byly dohodnuty tyto pevně dané zásady.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odstranění chladícího boxu ze dvora, náhrada  mobilní zařízení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 přistavěný výtah nesmí přesáhnou stávající římsu do dvora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lze zbourat stávající již nefunkční komíny v půdním prostoru levého křídla objektu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kleštiny lze otočit a dát nad vazné trámy v půdním prostoru levého křídla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podlaha vestavby bude na stávajících trámech, trámy nelze vyříznout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stávající azbestocementová krytina bude demontována a nahrazena novou např.ETERNIT</w:t>
      </w:r>
    </w:p>
    <w:p>
      <w:pPr>
        <w:pStyle w:val="Zkladntext2"/>
        <w:rPr/>
      </w:pPr>
      <w:r>
        <w:rPr>
          <w:rFonts w:eastAsia="Arial" w:cs="Arial"/>
          <w:bCs/>
          <w:iCs/>
          <w:sz w:val="20"/>
          <w:szCs w:val="20"/>
        </w:rPr>
        <w:t xml:space="preserve">  </w:t>
      </w:r>
      <w:r>
        <w:rPr>
          <w:rFonts w:cs="Arial"/>
          <w:bCs/>
          <w:iCs/>
          <w:sz w:val="20"/>
          <w:szCs w:val="20"/>
        </w:rPr>
        <w:t>DACORA– nesmí dojít ke změně tvaru střechy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 xml:space="preserve">- nutné sondy podlah,veškeré teraco bude obnoveno </w:t>
      </w:r>
    </w:p>
    <w:p>
      <w:pPr>
        <w:pStyle w:val="Zkladntext2"/>
        <w:rPr/>
      </w:pPr>
      <w:r>
        <w:rPr>
          <w:rFonts w:cs="Arial"/>
          <w:bCs/>
          <w:iCs/>
          <w:sz w:val="20"/>
          <w:szCs w:val="20"/>
        </w:rPr>
        <w:t>- novodobé keramické sokly na chodbách a schodišti budou oklepány a nahrazeny původním černým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eastAsia="Arial" w:cs="Arial"/>
          <w:bCs/>
          <w:iCs/>
          <w:sz w:val="20"/>
          <w:szCs w:val="20"/>
        </w:rPr>
        <w:t xml:space="preserve">  </w:t>
      </w:r>
      <w:r>
        <w:rPr>
          <w:rFonts w:cs="Arial"/>
          <w:bCs/>
          <w:iCs/>
          <w:sz w:val="20"/>
          <w:szCs w:val="20"/>
        </w:rPr>
        <w:t>lesklým  obkladem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budou opraveny stávající žulové schody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ve všech prostorách bude demontován stávající olejový nátěr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příčky za nosnou zdí chodby lze bourat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všechny vnitřní dveře lze vyměnit vyjma dveří do kaple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případná rekonstrukce kaple musí být konzultována – rekonstrukce předpokádá částečná</w:t>
      </w:r>
    </w:p>
    <w:p>
      <w:pPr>
        <w:pStyle w:val="Zkladntext2"/>
        <w:rPr/>
      </w:pPr>
      <w:r>
        <w:rPr>
          <w:rFonts w:cs="Arial"/>
          <w:bCs/>
          <w:iCs/>
          <w:sz w:val="20"/>
          <w:szCs w:val="20"/>
        </w:rPr>
        <w:t>- nová dlažba  na chodbách v původní barevnosti černá x bílá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okna budou plně repasována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na venkovní fasádě je nutno zasekat  kabely pouličního osvětlení (Eltodo)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nové omítky ve stávající barevnosti, pouze vápenné, oprava štukatéry s licencí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klempířské výrobky v barvě fasády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u vstupu do objektu obnova soch odborným sochařem nebo štukatérem případně restaurátorem,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eastAsia="Arial" w:cs="Arial"/>
          <w:bCs/>
          <w:iCs/>
          <w:sz w:val="20"/>
          <w:szCs w:val="20"/>
        </w:rPr>
        <w:t xml:space="preserve">   </w:t>
      </w:r>
      <w:r>
        <w:rPr>
          <w:rFonts w:cs="Arial"/>
          <w:bCs/>
          <w:iCs/>
          <w:sz w:val="20"/>
          <w:szCs w:val="20"/>
        </w:rPr>
        <w:t xml:space="preserve">opět nutná licence. </w:t>
      </w:r>
    </w:p>
    <w:p>
      <w:pPr>
        <w:pStyle w:val="Zkladntext2"/>
        <w:rPr/>
      </w:pPr>
      <w:r>
        <w:rPr>
          <w:rFonts w:cs="Arial"/>
          <w:bCs/>
          <w:iCs/>
          <w:sz w:val="20"/>
          <w:szCs w:val="20"/>
        </w:rPr>
        <w:t>- obnovení profilace zábradlí</w:t>
      </w:r>
    </w:p>
    <w:p>
      <w:pPr>
        <w:pStyle w:val="Zkladntext2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oddělení vstupu na dvůr co nejdále od vstupní haly</w:t>
      </w:r>
    </w:p>
    <w:p>
      <w:pPr>
        <w:pStyle w:val="Zkladntext2"/>
        <w:rPr>
          <w:rFonts w:ascii="Times New Roman" w:hAnsi="Times New Roman" w:cs="Arial"/>
          <w:bCs/>
          <w:iCs/>
          <w:sz w:val="20"/>
          <w:szCs w:val="20"/>
        </w:rPr>
      </w:pPr>
      <w:r>
        <w:rPr>
          <w:rFonts w:cs="Arial" w:ascii="Times New Roman" w:hAnsi="Times New Roman"/>
          <w:bCs/>
          <w:i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  <w:u w:val="single"/>
        </w:rPr>
        <w:t>Stavební řešení</w:t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Hlavní vstup do objektu fakulty je z východní fasády z ulice Voršilská dvoukřídlými historickými vraty v nedávné době odborně zrepasovanými.</w:t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</w:rPr>
        <w:t>Ve vstupním podlaží bude menší centrální hala s automatickými dveřmi oddělujícími zádveří.v Po levé straně schodů v zádveří bude umístěna šikmá plošina pro osoby s omezenou schopností pohybu.</w:t>
      </w:r>
    </w:p>
    <w:p>
      <w:pPr>
        <w:pStyle w:val="Seznam2"/>
        <w:ind w:left="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Seznam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Jedná se o trojkřídlý objekt  uspořádaný dispozičně do tvaru U a usořádanými jako dvojtrakt,kde v menším rozpětí se nacházejí chodby a ve větším kanceláře a učebny.V samém centru spojovacího křídla je umístěno jediné centrální dvouramené schodiště,.Po jeho levé i pravé straně je umístěno sociální zařízení.</w:t>
      </w:r>
    </w:p>
    <w:p>
      <w:pPr>
        <w:pStyle w:val="Seznam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e statického hlediska nebude do objektu zasahováno,vyjma několika nových otvorů pro dveře ve vnitřních  nosných stěnách . Největším zásahem bude nová nosná podlaha v levém křídle a v rohu pravého křídla objektu v 6.NP.</w:t>
      </w:r>
    </w:p>
    <w:p>
      <w:pPr>
        <w:pStyle w:val="Seznam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Nový výtah bude mít vlastní ocelovou konstrukci a opláštění ze skla.</w:t>
      </w:r>
    </w:p>
    <w:p>
      <w:pPr>
        <w:pStyle w:val="Seznam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Veškeré stavební práce budou prováděny pouze z tradičních materiálů na tradičními postupy.Jedinou vyjímku budou tvořit  akusticky neprůzvučné příčky u učeben a sádrokatonové příčky v půdní vestavbě.</w:t>
      </w:r>
    </w:p>
    <w:p>
      <w:pPr>
        <w:pStyle w:val="List"/>
        <w:ind w:left="0" w:hanging="0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/>
        <w:t>Veškeré stavební práce budou provedeny v souladu s platnými vyhláškami ,ČSN a souvisejícími předpisy.Při provádění je nutno důsledně dodržovat pravidla BOZP. Stavební úpravy nebudou mít,vzhledem k rozsahu stavebních prací negativní vliv na prostředí města a ani areálu UK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liv stavby na okolní prostředí ,který se dá klasifikovat, pouze jako vlivy z provádění stavby(negativní – dočasné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ýpočet přípustné hladiny hluku dle platného vládního nařízení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ěžná pracovní doba  mezi 7-18 hodinou,z toho vyplývá nejvyšší přípustná  hladina hluku :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L</w:t>
      </w:r>
      <w:r>
        <w:rPr>
          <w:rFonts w:cs="Arial"/>
          <w:sz w:val="20"/>
          <w:szCs w:val="20"/>
          <w:vertAlign w:val="subscript"/>
        </w:rPr>
        <w:t>Aeq,s</w:t>
      </w:r>
      <w:r>
        <w:rPr>
          <w:rFonts w:cs="Arial"/>
          <w:sz w:val="20"/>
          <w:szCs w:val="20"/>
        </w:rPr>
        <w:t>=L</w:t>
      </w:r>
      <w:r>
        <w:rPr>
          <w:rFonts w:cs="Arial"/>
          <w:sz w:val="20"/>
          <w:szCs w:val="20"/>
          <w:vertAlign w:val="subscript"/>
        </w:rPr>
        <w:t>Aeq,T</w:t>
      </w:r>
      <w:r>
        <w:rPr>
          <w:rFonts w:cs="Arial"/>
          <w:sz w:val="20"/>
          <w:szCs w:val="20"/>
        </w:rPr>
        <w:t>+10log</w:t>
      </w:r>
      <w:r>
        <w:rPr>
          <w:rFonts w:cs="Arial"/>
          <w:sz w:val="20"/>
          <w:szCs w:val="20"/>
          <w:lang w:val="en-US"/>
        </w:rPr>
        <w:t>[(4291t</w:t>
      </w:r>
      <w:r>
        <w:rPr>
          <w:rFonts w:cs="Arial"/>
          <w:sz w:val="20"/>
          <w:szCs w:val="20"/>
          <w:vertAlign w:val="subscript"/>
          <w:lang w:val="en-US"/>
        </w:rPr>
        <w:t>1</w:t>
      </w:r>
      <w:r>
        <w:rPr>
          <w:rFonts w:cs="Arial"/>
          <w:sz w:val="20"/>
          <w:szCs w:val="20"/>
          <w:lang w:val="en-US"/>
        </w:rPr>
        <w:t>)/t</w:t>
      </w:r>
      <w:r>
        <w:rPr>
          <w:rFonts w:cs="Arial"/>
          <w:sz w:val="20"/>
          <w:szCs w:val="20"/>
          <w:vertAlign w:val="subscript"/>
          <w:lang w:val="en-US"/>
        </w:rPr>
        <w:t>1</w:t>
      </w:r>
      <w:r>
        <w:rPr>
          <w:rFonts w:cs="Arial"/>
          <w:sz w:val="20"/>
          <w:szCs w:val="20"/>
          <w:lang w:val="en-US"/>
        </w:rPr>
        <w:t>]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de t</w:t>
      </w:r>
      <w:r>
        <w:rPr>
          <w:rFonts w:cs="Arial"/>
          <w:sz w:val="20"/>
          <w:szCs w:val="20"/>
          <w:vertAlign w:val="subscript"/>
        </w:rPr>
        <w:t>1</w:t>
      </w:r>
      <w:r>
        <w:rPr>
          <w:rFonts w:cs="Arial"/>
          <w:sz w:val="20"/>
          <w:szCs w:val="20"/>
        </w:rPr>
        <w:t>je doba trvání hluku ze stavební činnosti v hodinách v době mezi 7-21 hodinou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L</w:t>
      </w:r>
      <w:r>
        <w:rPr>
          <w:rFonts w:cs="Arial"/>
          <w:sz w:val="20"/>
          <w:szCs w:val="20"/>
          <w:vertAlign w:val="subscript"/>
        </w:rPr>
        <w:t>Aeq,T</w:t>
      </w:r>
      <w:r>
        <w:rPr>
          <w:rFonts w:cs="Arial"/>
          <w:sz w:val="20"/>
          <w:szCs w:val="20"/>
        </w:rPr>
        <w:t>je hygienický limit ekvivalentní hladiny akustického tlaku A stanovený podle §11 odst.3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Základní hladina hluku:L</w:t>
      </w:r>
      <w:r>
        <w:rPr>
          <w:rFonts w:cs="Arial"/>
          <w:sz w:val="20"/>
          <w:szCs w:val="20"/>
          <w:vertAlign w:val="subscript"/>
        </w:rPr>
        <w:t>Aeq,T</w:t>
      </w:r>
      <w:r>
        <w:rPr>
          <w:rFonts w:cs="Arial"/>
          <w:sz w:val="20"/>
          <w:szCs w:val="20"/>
        </w:rPr>
        <w:t>=50dB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korekce pro dobu denní:L</w:t>
      </w:r>
      <w:r>
        <w:rPr>
          <w:rFonts w:cs="Arial"/>
          <w:sz w:val="20"/>
          <w:szCs w:val="20"/>
          <w:vertAlign w:val="subscript"/>
        </w:rPr>
        <w:t>Aeq,T</w:t>
      </w:r>
      <w:r>
        <w:rPr>
          <w:rFonts w:cs="Arial"/>
          <w:sz w:val="20"/>
          <w:szCs w:val="20"/>
          <w:vertAlign w:val="superscript"/>
        </w:rPr>
        <w:t>D</w:t>
      </w:r>
      <w:r>
        <w:rPr>
          <w:rFonts w:cs="Arial"/>
          <w:sz w:val="20"/>
          <w:szCs w:val="20"/>
        </w:rPr>
        <w:t>=50-0=50dB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korekce na dobu noční: L</w:t>
      </w:r>
      <w:r>
        <w:rPr>
          <w:rFonts w:cs="Arial"/>
          <w:sz w:val="20"/>
          <w:szCs w:val="20"/>
          <w:vertAlign w:val="subscript"/>
        </w:rPr>
        <w:t>Aeq,T</w:t>
      </w:r>
      <w:r>
        <w:rPr>
          <w:rFonts w:cs="Arial"/>
          <w:sz w:val="20"/>
          <w:szCs w:val="20"/>
          <w:vertAlign w:val="superscript"/>
        </w:rPr>
        <w:t>D</w:t>
      </w:r>
      <w:r>
        <w:rPr>
          <w:rFonts w:cs="Arial"/>
          <w:sz w:val="20"/>
          <w:szCs w:val="20"/>
        </w:rPr>
        <w:t>=50-10=40dB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i uvažované pracovní době 7-18 hod je pro hluk ze stavební činnosti platný limit 66dB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zhledem k navrhovaným činnostem se překročení hladin hluku nepředpokládá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>V průběhu výstavby je zhotovitel povinen provádět opatření ke snížení prašnosti uvnitř budovy a u veřejných komunikací pak jejich pravidelné čištění v případě,že je po nich veden stavební provoz. Zvláště důležitá je ochrana proti prašnosti během bouracích a demontážních prací.Součástí plnění zhotovitele stavby je provedení dočasných opatření (zákryty apod.) proti pronikání prachu do budo</w:t>
      </w:r>
      <w:r>
        <w:rPr>
          <w:rFonts w:cs="Arial"/>
          <w:sz w:val="20"/>
        </w:rPr>
        <w:t>vy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f) údaje o splnění podmínek regulačního plánu, územního rozhodnutí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Návrh barevnosti fasád:</w:t>
      </w:r>
    </w:p>
    <w:p>
      <w:pPr>
        <w:pStyle w:val="Bezmezer"/>
        <w:rPr>
          <w:szCs w:val="20"/>
        </w:rPr>
      </w:pPr>
      <w:r>
        <w:rPr>
          <w:szCs w:val="20"/>
        </w:rPr>
        <w:t>Bude dodrženo z větší části původní barevné řešení – vápenná omítka v odstínu dle sond a orgánů památkové péče.</w:t>
      </w:r>
    </w:p>
    <w:p>
      <w:pPr>
        <w:pStyle w:val="Bezmez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g) věcné a časové vazby stavby na související a podmiňující stavby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tavba není podmíněna žádnou jinou stavbou ani s žádnou jinou stavbou nesouvisí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h) předpokládaná lhůta výstavby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902"/>
      </w:tblGrid>
      <w:tr>
        <w:trPr/>
        <w:tc>
          <w:tcPr>
            <w:tcW w:w="277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hájení stavb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3.2017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ončení stavb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.201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i) orientační hodnota stavby a bilanční údaje</w:t>
      </w:r>
    </w:p>
    <w:p>
      <w:pPr>
        <w:pStyle w:val="Normal"/>
        <w:rPr/>
      </w:pPr>
      <w:r>
        <w:rPr>
          <w:sz w:val="20"/>
        </w:rPr>
        <w:t>orientační hodnota stavby je předpokládána v částce cca 95.000.000 K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20" w:leader="none"/>
        <w:tab w:val="right" w:pos="15120" w:leader="none"/>
        <w:tab w:val="right" w:pos="210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  <w:outlineLvl w:val="5"/>
    </w:pPr>
    <w:rPr>
      <w:b/>
      <w:bCs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smoikm">
    <w:name w:val="Písmošikmé"/>
    <w:qFormat/>
    <w:rPr>
      <w:rFonts w:ascii="Arial" w:hAnsi="Arial" w:cs="Arial"/>
      <w:i/>
      <w:iCs/>
      <w:color w:val="0000FF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ZhlavChar">
    <w:name w:val="Záhlav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</w:pPr>
    <w:rPr>
      <w:b/>
      <w:bCs/>
      <w:sz w:val="28"/>
    </w:rPr>
  </w:style>
  <w:style w:type="paragraph" w:styleId="Seznam2">
    <w:name w:val="Seznam 2"/>
    <w:basedOn w:val="Normal"/>
    <w:qFormat/>
    <w:pPr>
      <w:ind w:left="566" w:hanging="283"/>
    </w:pPr>
    <w:rPr>
      <w:sz w:val="22"/>
    </w:rPr>
  </w:style>
  <w:style w:type="paragraph" w:styleId="Seznam3">
    <w:name w:val="Seznam 3"/>
    <w:basedOn w:val="Normal"/>
    <w:qFormat/>
    <w:pPr>
      <w:ind w:left="849" w:hanging="283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60" w:after="0"/>
      <w:jc w:val="both"/>
    </w:pPr>
    <w:rPr>
      <w:rFonts w:ascii="Times New Roman" w:hAnsi="Times New Roman" w:cs="Times New Roman"/>
      <w:szCs w:val="22"/>
    </w:rPr>
  </w:style>
  <w:style w:type="paragraph" w:styleId="Odeknorm">
    <w:name w:val="Oádek norm."/>
    <w:basedOn w:val="Normal"/>
    <w:qFormat/>
    <w:pPr>
      <w:spacing w:lineRule="exact" w:line="240"/>
      <w:jc w:val="both"/>
    </w:pPr>
    <w:rPr>
      <w:rFonts w:ascii="Times New Roman" w:hAnsi="Times New Roman" w:cs="Times New Roman"/>
      <w:sz w:val="22"/>
      <w:szCs w:val="22"/>
    </w:rPr>
  </w:style>
  <w:style w:type="paragraph" w:styleId="Text1">
    <w:name w:val="Text~"/>
    <w:basedOn w:val="Normal"/>
    <w:qFormat/>
    <w:pPr>
      <w:widowControl w:val="false"/>
      <w:spacing w:before="60" w:after="0"/>
      <w:ind w:left="675" w:hanging="675"/>
      <w:jc w:val="both"/>
    </w:pPr>
    <w:rPr>
      <w:rFonts w:ascii="Times New Roman" w:hAnsi="Times New Roman" w:cs="Times New Roman"/>
      <w:szCs w:val="20"/>
    </w:rPr>
  </w:style>
  <w:style w:type="paragraph" w:styleId="Odstnormal">
    <w:name w:val="Odst. normal"/>
    <w:basedOn w:val="Normal"/>
    <w:qFormat/>
    <w:pPr>
      <w:autoSpaceDE w:val="false"/>
      <w:spacing w:lineRule="exact" w:line="240" w:before="60" w:after="0"/>
      <w:ind w:left="675" w:firstLine="709"/>
      <w:jc w:val="both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04:00Z</dcterms:created>
  <dc:creator>Embau</dc:creator>
  <dc:description/>
  <cp:keywords/>
  <dc:language>en-US</dc:language>
  <cp:lastModifiedBy>urbanova</cp:lastModifiedBy>
  <cp:lastPrinted>2016-09-02T12:52:00Z</cp:lastPrinted>
  <dcterms:modified xsi:type="dcterms:W3CDTF">2017-05-19T08:17:00Z</dcterms:modified>
  <cp:revision>14</cp:revision>
  <dc:subject/>
  <dc:title>I</dc:title>
</cp:coreProperties>
</file>